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ам комиссионного вознаграждения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услуги АО «Россельхозбанк» физическим лицам</w:t>
      </w:r>
    </w:p>
    <w:p>
      <w:pPr>
        <w:pStyle w:val="Normal"/>
        <w:spacing w:lineRule="auto" w:line="240" w:before="0" w:after="0"/>
        <w:ind w:left="141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иказ Курского РФ АО «Россельхозбанк» от «26» октября 2015 г. № 198-ОД)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кий  региональный филиал АО «Россельхозбанк»</w:t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писок организаций и индивидуальных предпринимателей в соответствии с п. 3.1.2.8, 3.1.3.8, 3.2.1.7, 3.2.2.6 Тарифов комиссионного вознаграждения на услуги         АО «Россельхозбанк» физическим лиц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38"/>
        <w:gridCol w:w="4357"/>
        <w:gridCol w:w="2127"/>
        <w:gridCol w:w="1643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организаци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квизиты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ссионное вознаграждение банк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ЖИЛСЕРВИС "АРК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32349 Банк получателя - Курский РФ АО "Россельхозбанк" БИК 043807798 К/с  30101810700000000798 Р/с 407028109320000014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 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ЧЕЛЮСКИНЦЕВ 15 17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02320 Банк получателя Курский РФ АО "Россельхозбанк" БИК 043807798 К/с 30101810700000000798 Р/с 4070581093200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ий 38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22340 Банк получателя Курский РФ АО "Россельхозбанк" БИК 043807798 К/с 30101810700000000798 Р/с 407058108320000000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(1 % мин 2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оюз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82573 Банк получателя Курский РФ АО "Россельхозбанк" БИК 043807798 К/с 30101810700000000798 Р/с 40705810232000000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ЭНТУЗИАСТОВ -1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12394 Отделение по Курской области ГУ ЦБ РФ по Центральному федеральному округу (Отделение Курск) Р/с 407058107320000000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ое-34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3411 Банк получателя Курский РФ АО "Россельхозбанк" БИК 043807798 К/с 30101810700000000798 Р/с 4070581043200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еменовск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40799 Банк получателя ПАО "Курскпромбанк" К/с 30101810800000000708 Р/с 407038106005000001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7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Курск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58416 Банк получателя Курский РФ АО "Россельхозбанк" БИК 043807798 К/с 30101810700000000798 Р/с 40705810832000000022,407058105320000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ГБОУ ВО "Юго-Западный государственный университет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9029058 Отделение Курск,г.Курск,л/с 20446Х05760 БИК 043807001 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-граждения на услуги АО "Рос-сельхозбанк" фи-зическим лицам"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ТСЖ-Уютный до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3664 Банк получателя Курский РФ АО "Россельхозбанк" БИК 043807798 К/с 30101810700000000798 Р/с 407058105320000000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№ 34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6701 Банк получателя ДО "Универсальное отделение" ПАО "Курскпромбанк" БИК 043807708 К/с 30101810800000000708 Р/с 407038108006000001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П ОУ "Курский электромеханический технику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6515 Комитет финансов Курской области БИК 043807001 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 но не менее 20 р.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1-3200-00000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6-3200-00000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7-3200-0000003 ИНН/КПП 7725114488/463243001, БИК 043807798, к/сч 30101810700000000798 в Курском РФ АО «Россельхозбанк» не позднее рабочего дня, следующего за днем распоряжения плательщика на осуществление перев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233000000002 ИНН/КПП 4632132778/46301001, БИК 043807606, к/сч 30101810300000000606 в Курском отделении № 8596 ПАО Сбербан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позднее рабочего дня, следующего за днем распоряжения плательщика на осуществление перевода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счета Курского РФ АО «Россельхозбанк 0%, на счет Сбербанка в кассе в соответствии с тарифами комис-сионного возна-граждения на услуги АО "Рос-сельхозбанк" фи-зическим лицам", 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урская теплосетев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8044 Банк получателя - Курское ОСБ № 8596  К/с  30101810300000000606 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Садовое" кап.ремонт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43038 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3810732008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(1% но не менее 40 рублей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образовательное учреждение высшего профессионального образования «Курский государственный медицинский университет» Министерства здравоохранения и социального развития Российской Федераци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462902757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 получателя - Л/С 20446Х28650 ГРКЦ ГУ Банка России по Курской области, г. Курск БИК 043807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ИПТ, Банкоматы -0,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2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ФГБОУ ВПО Курская ГСХ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9121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% в Банкоматах, ИПТ и ДБО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земный филиал АО"Ростехинвентаризация-Федеральное Б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9729030514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5028104320000000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 №46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96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38101320000000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2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ОБОУ СПО "Курский</w:t>
              <w:br/>
              <w:t>базовый медицинский колледж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30790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601810738071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4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Газпром межрегионгаз Курск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51286</w:t>
              <w:br/>
              <w:t xml:space="preserve">Банк получателя – Кур-ский филиал АБ «Рос-сия», </w:t>
              <w:br/>
              <w:t>БИК 043807743</w:t>
              <w:br/>
              <w:t>К/с 30101810700000000743</w:t>
              <w:br/>
              <w:t>Р/с 407028108000600008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" Бел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1005402</w:t>
              <w:br/>
              <w:t>БИК 043807798</w:t>
              <w:br/>
              <w:t>к/c 30101810700000000798</w:t>
              <w:br/>
              <w:t>р/с 40702810132010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« Белая –плю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4005961</w:t>
              <w:br/>
              <w:t>БИК 043807606</w:t>
              <w:br/>
              <w:t>р/с 40702810033000005708</w:t>
              <w:br/>
              <w:t>к/с 301018103000000006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 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40</w:t>
              <w:br/>
              <w:t xml:space="preserve">Банк получателя –Курский РФ ОАО «Россельхозбанк» </w:t>
              <w:br/>
              <w:t>БИК 043807798</w:t>
              <w:br/>
              <w:t>К/с 30101810700000000798</w:t>
              <w:br/>
              <w:t>Р/с 40703-810-7-3205-0000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19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14090 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8322900000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е бюджетное профессиональное образовательное учреждение "Советский социально-аграрный техникум им. В.В. Клыкова"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28</w:t>
              <w:br/>
              <w:t>БИК 043807001</w:t>
              <w:br/>
              <w:t>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оммунальщик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8995011</w:t>
              <w:br/>
              <w:t>КПП 460401001</w:t>
              <w:br/>
              <w:t>Отделение №8596 Сбербанка России г. Курск</w:t>
              <w:br/>
              <w:t>к/сч 301018103000000606</w:t>
              <w:br/>
              <w:t>Р/с 407038101331000001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«Детский сад «Олымский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08004905 </w:t>
              <w:br/>
              <w:t xml:space="preserve">Банк получателя –ГРКЦ ГУ Банка России, 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ОПТИМУ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55</w:t>
              <w:br/>
              <w:t>БИК 043807798</w:t>
              <w:br/>
              <w:t>р/с 40703810332120000006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»Водоканал-серви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28101321200000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ШАН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30</w:t>
              <w:br/>
              <w:t>БИК 043807798</w:t>
              <w:br/>
              <w:t>р/с 40703810032120000005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"Водоснабжение Черемисин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4499</w:t>
              <w:br/>
              <w:t>БИК 043807798</w:t>
              <w:br/>
              <w:t>р/с 40703810732120000004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Возовский детский сад «Светлячок» л/с 04024550240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8003548</w:t>
              <w:br/>
              <w:t>Банк получателя – ГРКЦ ГУ Банка России по Курской области, г. Курск</w:t>
              <w:br/>
              <w:t>БИК 043807001</w:t>
              <w:br/>
              <w:t>к/с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Поныровский детский сад «Ромашка»л/с 040245502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18003548 </w:t>
              <w:br/>
              <w:t>Банк получателя –ГРКЦ ГУ Банка России  по Курской области г. Курск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унитарное предприятие водопроводно-канализационного хозяйства г.Суджи (МУП ВКХ г.Судж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3001105</w:t>
              <w:br/>
              <w:t xml:space="preserve">Банк получателя –  ОАО «Курскпромбанк», </w:t>
              <w:br/>
              <w:t>БИК 043807708</w:t>
              <w:br/>
              <w:t>К/с 30101810800000000708</w:t>
              <w:br/>
              <w:t>Р/с 407028105015000002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Паникинская средняя общеобразовательная школа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шнереутчан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6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Спасская средняя общеобразовательная школ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5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Финансов</w:t>
              <w:br/>
              <w:t>Администрации Медвенского района</w:t>
              <w:br/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6050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Теремок»</w:t>
            </w:r>
          </w:p>
        </w:tc>
        <w:tc>
          <w:tcPr>
            <w:tcW w:w="43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5515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соконодворская СОШ имени трижды Героя Советского Союза И. Н. Ко-жедуб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-вательное бюджетное учре-ждение "Вторая Рождествен-ская  средняя общеобразова-тельная школа имени С. З. и Г. З. Пискуновых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 4615005321</w:t>
              <w:br/>
              <w:t>БИК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Улыбка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7079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Амосов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БОУ "Медвенская СОШ имени Героя Советского Союза Григория Михайловича Певнев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5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Щигровские коммунальные сети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8006749 </w:t>
              <w:br/>
              <w:t>Банк получателя –Курское  ОСБ № 8596 г.Курск</w:t>
              <w:br/>
              <w:t>БИК 043807606</w:t>
              <w:br/>
              <w:t>К/с 30101810300000000606</w:t>
              <w:br/>
              <w:t>Р/с 407028108331000004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Коммунальный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261</w:t>
              <w:br/>
              <w:t>Банк получателя –Курский РФ ОАО «Рос-сельхозбанк»</w:t>
              <w:br/>
              <w:t>БИК 043807798</w:t>
              <w:br/>
              <w:t>К/с 30101810700000000798</w:t>
              <w:br/>
              <w:t>Р/с 4070281093221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ПО  Автошкола "Старт-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600</w:t>
              <w:br/>
              <w:t>Курский РФ ОАО «Россельхозбанк»</w:t>
              <w:br/>
              <w:t>БИК 043807798</w:t>
              <w:br/>
              <w:t>К/с 30101810700000000798</w:t>
              <w:br/>
              <w:t>Р/с 4070381073221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8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Курская теплосетевая компания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32168044</w:t>
              <w:br/>
              <w:t xml:space="preserve">Банк получателя – Отделение Сбербанка России № 8596, </w:t>
              <w:br/>
              <w:t>БИК 043807606</w:t>
              <w:br/>
              <w:t>К/с 30101810300000000606</w:t>
              <w:br/>
              <w:t>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Межевик"</w:t>
            </w:r>
          </w:p>
        </w:tc>
        <w:tc>
          <w:tcPr>
            <w:tcW w:w="43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5005700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281033224000001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%</w:t>
            </w:r>
          </w:p>
        </w:tc>
        <w:tc>
          <w:tcPr>
            <w:tcW w:w="1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-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Водник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779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7028106332700005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 ЖКХ    п.Коренево.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0295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6028101332001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Уютн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48798</w:t>
              <w:br/>
              <w:t>БИК 043807798</w:t>
              <w:br/>
              <w:t>р/с  40703810932290000022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 % min 1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-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5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БЩЕРОССИЙСКАЯ ОБЩЕСТВЕН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РГАНИЗАЦИЯ "ВСЕ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РГАНИЗАЦИЯ РОДИТЕЛЕЙ ДЕТЕЙ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(ВСЕРОССИЙСК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РОДИТЕЛЕЙ ДЕТЕЙ-ИНВАЛИД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ИНВАЛИДОВ СТАРШЕ 18 ЛЕТ, ВОРД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36300000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9715318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187700010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Ежегод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Благотворительный взнос на цели уставной деятельности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редительный взнос на формирование имущества ВОРДИ, 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2633400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1014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1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27700123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-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БИК 044525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4000000002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6000000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5520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87799035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200000000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ор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462000761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pacing w:val="-3"/>
              </w:rPr>
              <w:t>4070281093214000008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Товарищ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Водоснабжение 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</w:t>
            </w:r>
            <w:r>
              <w:rPr>
                <w:iCs/>
                <w:color w:val="000000"/>
              </w:rPr>
              <w:t>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81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 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7038107320600000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 Ку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306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4443028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ИК </w:t>
            </w:r>
            <w:r>
              <w:rPr>
                <w:rFonts w:cs="Times New Roman" w:ascii="Times New Roman" w:hAnsi="Times New Roman"/>
                <w:bCs/>
              </w:rPr>
              <w:t>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1018104452500100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7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ны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Рома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1802939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344Р3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20481040000000084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Управляющая комп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Северн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89380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в Доп. офисе «Курское отделение»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10160000056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Водоканал – Сервис п. Черемисино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в Отделении  по Курской области Главного управления Центрального банка Российской Федерации по Центральному федеральному округу (Отделение Ку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232120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0% ИПТ, Банкоматы -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 «КурскАтомЭнергоСбыт»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АтомЭнергоСбы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7704228075 Банк получателя- в ПАО Сбербанк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водопроводного и жилищно-коммунального хозяйства села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049 Банк получателя- в дополнительном офисе Курского РФ АО «Россельхозбанк» № 3349/32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73225000004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3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3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3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но-строительный кооператив № 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ый предприниматель Чернов Дмитрий Борисович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94653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02810900600000116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Аркс-Мед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1013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« Курскпромбанк»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90030000176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«Управляющая компания Курский завод КПД им. А. Ф. Дериглазова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78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60020000059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ИПТ, Банкоматы, ДБО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ниверсалСтрой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9004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Сбер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31601001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правляющая компания Комфо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30364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Дополнительном офисе 3349/32/08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82181093208000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,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Кшенское» Муниципального образования «Поселок Кшенский» Советского района 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ий РФ АО «Россельхоз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207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Ресурс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ПАО Сбербан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633000003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Курскоблводокана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57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банке Дополнительный офис №8596/0153 Курского ОСБ №8596 Центрально-Черноземного банка Сбербанка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93300000856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1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color w:val="000000"/>
              </w:rPr>
              <w:t xml:space="preserve"> «Единый центр домофонизаци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541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№ 8596 Сбербанк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7028103330000077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е бюджетное профессиональное образовательное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 учреждение «Курский автотехн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258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финансов Курской области (ОБПОУ «КАТК» л.с. 20803000180) Отделение Курск г,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3380730000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оварищество собственников жилья "Садовое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12529"/>
              </w:rPr>
              <w:t>МУП «Большегнеушевская СОШ» л/с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2000570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УП «Водоканал города Курс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902666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951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833000006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% в Банкоматах, ИПТ и ДБО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АНО «Водоснабжение Верхнеграйворонского сельсовет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5970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00001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8330000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1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Заба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23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Колосок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743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ДОУ Хомутовский детский сад №1 «Колокольчи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6002795/4626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9000010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3443024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Ладушк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21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«Боров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6666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8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3 «Солову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30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4 «Калин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6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89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6 «Светля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22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Родн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662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села Крупе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3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1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6217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1300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8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00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736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2443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13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Щ2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5301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5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96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,0%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поселка Прямиц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7005180/461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7461100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333220100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Черемисиновского райо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7003248/462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7321200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ЖСК-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9014100/463201001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73200000006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Ивано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0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Дунисова С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300650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: 3124623333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80281053215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Носов А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0702529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 310461103300032</w:t>
              <w:br/>
              <w:t>БИК 043807330</w:t>
              <w:br/>
              <w:t>К/с 30101810345250000330</w:t>
              <w:br/>
              <w:t>Р/с 4080281021602000053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ДОУ «Касторенский детский сад «Сказ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3651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00311301995050000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МО 38614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Р0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ФГБОУ ВО КГМУ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902757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с/ 20446Х286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островская 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8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рупец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11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уйбыше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1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Локот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8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Макее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10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Сказ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6594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146280002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/с 04443</w:t>
            </w:r>
            <w:r>
              <w:rPr>
                <w:rFonts w:cs="Times New Roman" w:ascii="Times New Roman" w:hAnsi="Times New Roman"/>
                <w:lang w:val="en-US"/>
              </w:rPr>
              <w:t>D03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Улыб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4861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839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32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П «Рыльские коммунальные се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0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0,75% мин 50 ру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У «Управление по вопросам образования Медвенского района Курской 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5007270/461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5463201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00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ЧОУ ВО «Курский институт менеджмента, экономики и бизнес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32005963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ВИ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05358/4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113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84613000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28104332400003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/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Соколова Е.В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ИП: 307461129600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802810333020103895 в Курском отделении №8596 ПАО Сбербанк, к/сч.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 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Р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3038680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657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82181073300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ское отделение №8596 ПАО Сбер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иссионное вознаграждение оплачивает  плательщик 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УК №1»)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21653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24632008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Жилищник» п.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0006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Отделение Сбербанка России № 85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2001002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ПРОМ-ЭНЕРГО-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20014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40000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Управляющая компания «МАЯ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29048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 1034637014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четный счет: 40702810433000008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/сч </w:t>
            </w:r>
            <w:r>
              <w:rPr>
                <w:rFonts w:cs="Times New Roman" w:ascii="Times New Roman" w:hAnsi="Times New Roman"/>
              </w:rPr>
              <w:t xml:space="preserve">30101810300000000606 </w:t>
            </w:r>
            <w:r>
              <w:rPr>
                <w:rFonts w:cs="Times New Roman" w:ascii="Times New Roman" w:hAnsi="Times New Roman"/>
                <w:bCs/>
              </w:rPr>
              <w:t>в Отде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8596 Сбербанк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УК «Партне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6007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14632012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УК «Развит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5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Экопо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060153/ 4634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54639175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633020105415 в Курском отделении №8596 ПАО Сбербанк,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 БИК 043807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D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Аврора плю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039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05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001700000566 ПАО «Курскпромбанк» г. Курск к/с 30101810800000000708, БИК 043807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ком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4849/КПП 462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020000114 в Курском РФ ОА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03014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 «Люкс 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10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: 38701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901600000313 в ПАО Курскпромбанк, БИК 043807708, к/с 30101810800000000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Поречное Агр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4623007770/КПП 462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50000071 в К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846320059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Виктори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331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13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30101810300000000606 в Курском отделении № 8596 Сбербанка России П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000009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ищно-эксплуатационный участок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3012429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346130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3000000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300000000606 в Курской отделении №8596 г. Ку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Управляющая компания «КурскСпецУправление»,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6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4463200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5-810-1-3229-0000011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УК «Экспе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40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«Довер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33038175/КПП 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64632054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40705810032080000004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четно-распределительный центр «ООО УК Ком Цент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321954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1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702810233000000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деление  № 8596 СБ России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«Северный дом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463204669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4463703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30101810300000000606 в Курском отделении №8596 ОАО «Сбербанк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0000098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Щигровская Управляющая компания Жилищно-коммунального хозяйст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8006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Курское  ОСБ № 8596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1000004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учреждение Курской области «Редакция газеты «Трибу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09000830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68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603810332034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основная общеобразовательная школа № 2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2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8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Рыльская СОШ № 1 им. Г.И. Шелех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18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5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9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4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5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Спецавтобаза по уборк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947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433000002123 в Курском отделении №8596 ПАО Сбербанк 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ческое некоммерческое товарищество «Лавсан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001155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346370169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 в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200000008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туденок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1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50 лет Октября 167/3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0315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32004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316060000119 в 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7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100874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64611024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м РФ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Студенческое 24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76239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036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Чистые пруды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799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32005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Веретен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3021767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084633001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581053208000003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3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518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55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е отделение №8596 ПАО «Сбербанк» России г. Ку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Конышевск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09004457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24613000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6320300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 в Отделени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й области ГУ ЦБ РФ по Центральному федеральному округу (Отделение Курск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пеки и попечительства Администрации  Пристенского района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9004022/КПП461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1018104452500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Отделение Курс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19012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филиал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7714086422/463243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1027700451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Щ139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- Детский сад "Марьин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5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2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-Детский сад №5 "Солнышк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8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4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Щекин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7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69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околова Елена Витальевна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3222500337</w:t>
            </w:r>
          </w:p>
          <w:p>
            <w:pPr>
              <w:pStyle w:val="TextBody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: 307461129600021</w:t>
            </w:r>
          </w:p>
          <w:p>
            <w:pPr>
              <w:pStyle w:val="TextBody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</w:t>
            </w:r>
            <w:r>
              <w:rPr>
                <w:bCs/>
                <w:sz w:val="22"/>
                <w:szCs w:val="22"/>
              </w:rPr>
              <w:t>40802810333020103895 в Курском отделении №8596 ПАО Сбербанк, к/сч.30101810300000000606</w:t>
            </w:r>
          </w:p>
          <w:p>
            <w:pPr>
              <w:pStyle w:val="TextBody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807606 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Чехова 6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jc w:val="center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32111231/КПП 46320100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ОГРН: 1094632008349</w:t>
            </w:r>
          </w:p>
          <w:p>
            <w:pPr>
              <w:pStyle w:val="Normal"/>
              <w:ind w:right="-341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80779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к/с 3010181070000000079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в Курский РФ АО "Россельхозбанк"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р/с 40705810732000000038</w:t>
            </w:r>
          </w:p>
          <w:p>
            <w:pPr>
              <w:pStyle w:val="TextBody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Ростехинвентаризация-Федеральное Б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jc w:val="center"/>
              <w:rPr/>
            </w:pPr>
            <w:r>
              <w:rPr/>
              <w:t>ИНН/КПП 9729030514/77290100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р/с 40502810500000001556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к/с 30101810145250000041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БИК 044525411 Филиал «Центральный «Банка ВТБ (ПАО) г. Моск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Тимводсервис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/>
            </w:pPr>
            <w:r>
              <w:rPr/>
              <w:t>ИНН/КПП:</w:t>
            </w:r>
            <w:r>
              <w:rPr>
                <w:bCs/>
              </w:rPr>
              <w:t xml:space="preserve"> 4624001764/462401001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/>
              <w:t>ОГРН:1204600012803</w:t>
            </w:r>
          </w:p>
          <w:p>
            <w:pPr>
              <w:pStyle w:val="TextBody"/>
              <w:ind w:hanging="6"/>
              <w:jc w:val="center"/>
              <w:rPr/>
            </w:pPr>
            <w:r>
              <w:rPr/>
              <w:t xml:space="preserve">Р/с </w:t>
            </w:r>
            <w:r>
              <w:rPr>
                <w:bCs/>
              </w:rPr>
              <w:t>40702810533000012848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>
                <w:bCs/>
              </w:rPr>
              <w:t>к/с 30101810300000000606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>
                <w:bCs/>
              </w:rPr>
              <w:t>БИК 043807606 ДО №8596/0500 Курское отделение №8596 Сбербанка России ПА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«Дворец пионеров и школьников города Курс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29047089/463201001</w:t>
            </w:r>
          </w:p>
          <w:p>
            <w:pPr>
              <w:pStyle w:val="TextBody"/>
              <w:rPr/>
            </w:pPr>
            <w:r>
              <w:rPr/>
              <w:t>ОГРН: 1024600974441</w:t>
            </w:r>
          </w:p>
          <w:p>
            <w:pPr>
              <w:pStyle w:val="TextBody"/>
              <w:rPr/>
            </w:pPr>
            <w:r>
              <w:rPr/>
              <w:t>ОКТМО 38701000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Наименование получателя средств: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Комитет финансов г. Курска (МБУ ДО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«Дворец пионеров и школьников г. Курска»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л/с 20446Х27120)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ОТДЕЛЕНИЕ КУРСК БАНКА РОССИИ// УФК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ПО КУРСКОЙ ОБЛАСТИ г. Курск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БИК </w:t>
            </w:r>
            <w:r>
              <w:rPr>
                <w:bCs/>
              </w:rPr>
              <w:t>013807906</w:t>
            </w:r>
          </w:p>
          <w:p>
            <w:pPr>
              <w:pStyle w:val="TextBody"/>
              <w:rPr/>
            </w:pPr>
            <w:r>
              <w:rPr/>
              <w:t xml:space="preserve">р/с </w:t>
            </w:r>
            <w:r>
              <w:rPr>
                <w:bCs/>
              </w:rPr>
              <w:t>03234643387010004400</w:t>
            </w:r>
            <w:r>
              <w:rPr/>
              <w:t xml:space="preserve"> 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к/с </w:t>
            </w:r>
            <w:r>
              <w:rPr>
                <w:bCs/>
              </w:rPr>
              <w:t>4010281054537000003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 СШОР по фехтованию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32123808/463201001</w:t>
            </w:r>
          </w:p>
          <w:p>
            <w:pPr>
              <w:pStyle w:val="TextBody"/>
              <w:rPr/>
            </w:pPr>
            <w:r>
              <w:rPr/>
              <w:t>ОГРН: 1104632007567</w:t>
            </w:r>
          </w:p>
          <w:p>
            <w:pPr>
              <w:pStyle w:val="TextBody"/>
              <w:rPr/>
            </w:pPr>
            <w:r>
              <w:rPr/>
              <w:t>ОКТМО 38701000</w:t>
            </w:r>
          </w:p>
          <w:p>
            <w:pPr>
              <w:pStyle w:val="TextBody"/>
              <w:ind w:left="6" w:hanging="6"/>
              <w:rPr/>
            </w:pPr>
            <w:r>
              <w:rPr/>
              <w:t>КОМИТЕТ ФИНАНСОВ КУРСКОЙ ОБЛАСТИ (ОБУ СШОР по фехтованию)</w:t>
            </w:r>
          </w:p>
          <w:p>
            <w:pPr>
              <w:pStyle w:val="TextBody"/>
              <w:ind w:left="6" w:hanging="6"/>
              <w:rPr/>
            </w:pPr>
            <w:r>
              <w:rPr/>
              <w:t>БИК 013807906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Наименование банка: ОТДЕЛЕНИЕ КУРСК БАНКА РОССИИ//УФК по Курской области г. Курск </w:t>
            </w:r>
          </w:p>
          <w:p>
            <w:pPr>
              <w:pStyle w:val="TextBody"/>
              <w:ind w:left="6" w:hanging="6"/>
              <w:rPr/>
            </w:pPr>
            <w:r>
              <w:rPr/>
              <w:t>Единый казначейский счет: 4010281054537000003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ПОУ «Курский государственный политехнический колледж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4632017888/463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346370088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МО 38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25338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счет (Казначейский счет): 03224643380000004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.счет (Единый казначейский счет): 40102810545370000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Курск Банка России //УФК по Курской области г.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13807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с 20803000240 в комитете финансов Курской област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БО –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е бюджетное профессиональное образовательное учреждение «Курский монтажный техникум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rPr/>
            </w:pPr>
            <w:r>
              <w:rPr>
                <w:sz w:val="18"/>
                <w:szCs w:val="18"/>
              </w:rPr>
              <w:t>ИНН/КПП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29026508 /463201001 </w:t>
            </w:r>
          </w:p>
          <w:p>
            <w:pPr>
              <w:pStyle w:val="TextBody"/>
              <w:ind w:hanging="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346370112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 2080800003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:03224643380000004401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КУРСК БАНКА РОССИИ//УФК ПО КУРСКОЙ ОБЛАСТИ г. Курск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3807906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 40102810545370000038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808000000000000000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ПТ, Банкоматы -0,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БО – 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9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Товарищество собственников жилья «Микрорайон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rPr/>
            </w:pPr>
            <w:r>
              <w:rPr>
                <w:sz w:val="16"/>
                <w:szCs w:val="16"/>
              </w:rPr>
              <w:t>ИНН/КПП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333333"/>
                <w:sz w:val="16"/>
                <w:szCs w:val="16"/>
              </w:rPr>
              <w:t>4632121688</w:t>
            </w:r>
            <w:r>
              <w:rPr>
                <w:sz w:val="16"/>
                <w:szCs w:val="16"/>
              </w:rPr>
              <w:t>/</w:t>
            </w:r>
            <w:r>
              <w:rPr>
                <w:color w:val="333333"/>
                <w:sz w:val="16"/>
                <w:szCs w:val="16"/>
              </w:rPr>
              <w:t>463201001</w:t>
            </w:r>
          </w:p>
          <w:p>
            <w:pPr>
              <w:pStyle w:val="TextBody"/>
              <w:ind w:left="6" w:hanging="6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104632005477</w:t>
            </w:r>
          </w:p>
          <w:p>
            <w:pPr>
              <w:pStyle w:val="TextBody"/>
              <w:ind w:left="6" w:hanging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ТМО </w:t>
            </w:r>
            <w:r>
              <w:rPr>
                <w:color w:val="333333"/>
                <w:sz w:val="16"/>
                <w:szCs w:val="16"/>
              </w:rPr>
              <w:t>38701000001</w:t>
            </w:r>
          </w:p>
          <w:p>
            <w:pPr>
              <w:pStyle w:val="Style20"/>
              <w:spacing w:lineRule="auto" w:line="240" w:before="0" w:after="264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Наименование банка: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Курский РФ АО «Россельхозбанк» г. Курск</w:t>
            </w:r>
            <w:r>
              <w:rPr>
                <w:color w:val="333333"/>
                <w:sz w:val="16"/>
                <w:szCs w:val="16"/>
              </w:rPr>
              <w:t xml:space="preserve">       Расчетный счет: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40703810332050000008</w:t>
            </w:r>
            <w:r>
              <w:rPr>
                <w:color w:val="333333"/>
                <w:sz w:val="16"/>
                <w:szCs w:val="16"/>
              </w:rPr>
              <w:t xml:space="preserve">           БИК 043807798    к/с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ПТ, Банкоматы -0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8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е бюджетное профессиональное образовательное учреждение «Курский педагогический колледж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rPr/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>
                <w:rStyle w:val="Copytarget"/>
              </w:rPr>
              <w:t>4629033819</w:t>
            </w:r>
            <w:r>
              <w:rPr/>
              <w:t xml:space="preserve">  /463201001 </w:t>
            </w:r>
          </w:p>
          <w:p>
            <w:pPr>
              <w:pStyle w:val="TextBody"/>
              <w:ind w:hanging="6"/>
              <w:rPr/>
            </w:pPr>
            <w:r>
              <w:rPr/>
              <w:t xml:space="preserve">ОГРН </w:t>
            </w:r>
            <w:r>
              <w:rPr>
                <w:rStyle w:val="Copytarget"/>
              </w:rPr>
              <w:t>102460096629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с 20803000010 в комитете финансов Курской области (ОБПОУ «КПК»)                                Казначейский счет:03224643380000004401</w:t>
            </w:r>
          </w:p>
          <w:p>
            <w:pPr>
              <w:pStyle w:val="TextBody"/>
              <w:ind w:hanging="6"/>
              <w:rPr/>
            </w:pPr>
            <w:r>
              <w:rPr/>
              <w:t>ОТДЕЛЕНИЕ КУРСК БАНКА РОССИИ//УФК ПО КУРСКОЙ ОБЛАСТИ г. Курск</w:t>
            </w:r>
          </w:p>
          <w:p>
            <w:pPr>
              <w:pStyle w:val="TextBody"/>
              <w:ind w:hanging="6"/>
              <w:rPr/>
            </w:pPr>
            <w:r>
              <w:rPr/>
              <w:t>БИК 013807906</w:t>
            </w:r>
          </w:p>
          <w:p>
            <w:pPr>
              <w:pStyle w:val="TextBody"/>
              <w:ind w:hanging="6"/>
              <w:rPr/>
            </w:pPr>
            <w:r>
              <w:rPr/>
              <w:t>ЕКС 40102810545370000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ластное бюджетное учреждение социального обслуживания «Щигровский межрайонный комплексный центр социального обслуживания населения  Курской 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28004220/</w:t>
            </w:r>
            <w:r>
              <w:rPr>
                <w:rFonts w:cs="Times New Roman" w:ascii="Times New Roman" w:hAnsi="Times New Roman"/>
                <w:iCs/>
              </w:rPr>
              <w:t>462801001</w:t>
            </w:r>
          </w:p>
          <w:p>
            <w:pPr>
              <w:pStyle w:val="TextBody"/>
              <w:ind w:left="6" w:hanging="6"/>
              <w:rPr/>
            </w:pPr>
            <w:r>
              <w:rPr>
                <w:rStyle w:val="Copytarget"/>
              </w:rPr>
              <w:t>ОГРН: 1024600838085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ИТЕТ ФИНАНСОВ КУРСКОЙ ОБЛАСТИ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(ОБУСО    «Щигровский МКЦСОН»),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л/с 20805000390)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ДЕЛЕНИЕ КУРСК БАНКА РОССИИ//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ФК по Курской области г. Курск</w:t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иный казначейский счет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40102810545370000038 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азначейский счет 03224643380000004401</w:t>
                  </w:r>
                </w:p>
                <w:p>
                  <w:pPr>
                    <w:pStyle w:val="Normal"/>
                    <w:spacing w:before="0" w:after="200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ицевой счет 20805000390</w:t>
                  </w:r>
                </w:p>
              </w:tc>
            </w:tr>
          </w:tbl>
          <w:p>
            <w:pPr>
              <w:pStyle w:val="TextBody"/>
              <w:ind w:hanging="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0" w:after="264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08:00Z</dcterms:created>
  <dc:creator>Воронина Наталья Сергеевна</dc:creator>
  <dc:description/>
  <cp:keywords/>
  <dc:language>en-US</dc:language>
  <cp:lastModifiedBy>Карпенко Тамара Николаевна</cp:lastModifiedBy>
  <cp:lastPrinted>2021-04-05T15:41:00Z</cp:lastPrinted>
  <dcterms:modified xsi:type="dcterms:W3CDTF">2021-10-22T12:13:00Z</dcterms:modified>
  <cp:revision>28</cp:revision>
  <dc:subject/>
  <dc:title/>
</cp:coreProperties>
</file>